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-601345</wp:posOffset>
                </wp:positionV>
                <wp:extent cx="3077210" cy="293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938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31.35pt;mso-wrap-distance-left:9.05pt;mso-wrap-distance-right:9.05pt;mso-wrap-distance-top:0pt;mso-wrap-distance-bottom:0pt;margin-top:-47.35pt;mso-position-vertical-relative:text;margin-left:2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64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, выданный «___» _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, выданный «___» 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основном мероприят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и «Улучшение жилищных условий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е Шпаковского муниципального округа Ставропольского края «Обеспечение жильем молодых семей» ознакомлен (ознакомлены) и обязуюсь (обязуемся) их выполнять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5:00Z</dcterms:created>
  <dc:creator>Admin</dc:creator>
  <dc:description/>
  <cp:keywords/>
  <dc:language>en-US</dc:language>
  <cp:lastModifiedBy>Безрукова Елена Александровна</cp:lastModifiedBy>
  <cp:lastPrinted>2015-10-22T10:37:00Z</cp:lastPrinted>
  <dcterms:modified xsi:type="dcterms:W3CDTF">2024-11-13T08:15:00Z</dcterms:modified>
  <cp:revision>15</cp:revision>
  <dc:subject/>
  <dc:title/>
</cp:coreProperties>
</file>